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51309673"/>
      <w:bookmarkStart w:id="1" w:name="OLE_LINK2"/>
      <w:bookmarkStart w:id="2" w:name="OLE_LINK1"/>
      <w:r>
        <w:rPr/>
        <w:t>“</w:t>
      </w:r>
      <w:r>
        <w:rPr/>
        <w:t>Turtle’s Race with Beaver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udy Guide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8"/>
          <w:u w:val="single"/>
        </w:rPr>
        <w:t>Spelling Words</w:t>
      </w:r>
      <w:r>
        <w:rPr>
          <w:rFonts w:cs="Comic Sans MS" w:ascii="Comic Sans MS" w:hAnsi="Comic Sans MS"/>
          <w:b/>
          <w:sz w:val="28"/>
        </w:rPr>
        <w:tab/>
        <w:tab/>
        <w:tab/>
        <w:tab/>
      </w:r>
      <w:r>
        <w:rPr>
          <w:rFonts w:cs="Comic Sans MS" w:ascii="Comic Sans MS" w:hAnsi="Comic Sans MS"/>
          <w:b/>
          <w:sz w:val="28"/>
          <w:u w:val="single"/>
        </w:rPr>
        <w:t>High Frequency Words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Your child should be able to pronounce the word and understand its meaning.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 her</w:t>
        <w:tab/>
        <w:tab/>
        <w:t>7. serve</w:t>
        <w:tab/>
        <w:tab/>
        <w:tab/>
        <w:t>1. toward – going to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 person</w:t>
        <w:tab/>
        <w:tab/>
        <w:t>8. curb</w:t>
        <w:tab/>
        <w:tab/>
        <w:tab/>
        <w:t>2. ago – a long time before now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 nurse</w:t>
        <w:tab/>
        <w:tab/>
        <w:t>9. curl</w:t>
        <w:tab/>
        <w:tab/>
        <w:tab/>
        <w:t>3. whole - complet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 dirt</w:t>
        <w:tab/>
        <w:tab/>
        <w:t>10. skirt</w:t>
        <w:tab/>
        <w:tab/>
        <w:tab/>
        <w:t>4. above - ove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 turn</w:t>
        <w:tab/>
        <w:tab/>
        <w:t>11. purse</w:t>
        <w:tab/>
        <w:tab/>
        <w:tab/>
        <w:t>5. enough – no more needed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6. birth</w:t>
        <w:tab/>
        <w:tab/>
        <w:t>12. turtle</w:t>
        <w:tab/>
        <w:tab/>
        <w:tab/>
        <w:t>6. word – a group of letter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ab/>
        <w:tab/>
        <w:tab/>
        <w:t>with meaning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sz w:val="28"/>
          <w:u w:val="single"/>
        </w:rPr>
        <w:t>Challenge Words</w:t>
      </w:r>
      <w:r>
        <w:rPr>
          <w:rFonts w:cs="Comic Sans MS" w:ascii="Comic Sans MS" w:hAnsi="Comic Sans MS"/>
          <w:b/>
          <w:sz w:val="28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3. hamburge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4. surfac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5. perfec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 xml:space="preserve">Dictation Sentences- </w:t>
      </w:r>
      <w:r>
        <w:rPr>
          <w:rFonts w:cs="Comic Sans MS" w:ascii="Comic Sans MS" w:hAnsi="Comic Sans MS"/>
          <w:b/>
          <w:sz w:val="28"/>
        </w:rPr>
        <w:t xml:space="preserve"> Your child should practice writing these sentences as you call them out.  The sentences will be checked for correct capitalization, punctuation, and spelling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 Which person gave Dad that gift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bookmarkStart w:id="3" w:name="_Hlk51309673"/>
      <w:bookmarkStart w:id="4" w:name="OLE_LINK2"/>
      <w:bookmarkStart w:id="5" w:name="OLE_LINK1"/>
      <w:r>
        <w:rPr>
          <w:rFonts w:cs="Comic Sans MS" w:ascii="Comic Sans MS" w:hAnsi="Comic Sans MS"/>
          <w:b/>
          <w:sz w:val="28"/>
        </w:rPr>
        <w:t>2. My dog likes to dig in the dirt.</w:t>
      </w:r>
      <w:bookmarkEnd w:id="3"/>
      <w:bookmarkEnd w:id="4"/>
      <w:bookmarkEnd w:id="5"/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Comic Sans MS" w:hAnsi="Comic Sans MS" w:cs="Comic Sans MS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6:00Z</dcterms:created>
  <dc:creator>Shelby Teacher</dc:creator>
  <dc:description/>
  <dc:language>en-US</dc:language>
  <cp:lastModifiedBy>Shelby Teacher</cp:lastModifiedBy>
  <cp:lastPrinted>2007-09-13T13:31:00Z</cp:lastPrinted>
  <dcterms:modified xsi:type="dcterms:W3CDTF">2007-10-04T17:26:00Z</dcterms:modified>
  <cp:revision>2</cp:revision>
  <dc:subject/>
  <dc:title>“Exploring Space with an Astronaut”</dc:title>
</cp:coreProperties>
</file>